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6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nterferometro de Michelson</w:t>
      </w:r>
    </w:p>
    <w:p>
      <w:pPr>
        <w:pStyle w:val="Normal"/>
        <w:bidi w:val="0"/>
        <w:ind w:firstLine="26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26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UPO 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1) Brambati, Christian</w:t>
        <w:tab/>
        <w:tab/>
        <w:t>88425-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2) Caro, Raúl Jorge</w:t>
        <w:tab/>
        <w:tab/>
        <w:t>79060-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3) Dall'arsen, Osbaldo</w:t>
        <w:tab/>
        <w:tab/>
        <w:t>79549-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4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jetivos de la práctic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Calibrar el instrumento, es decir, determinar su constante C en forma experimental. Para lograrlo, debemos utilizar luz monocromática cuya longitud de onda sea precisamenteconocid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Utilizar el interferómetro para medir la longitud de onda de alguna radiación conocid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lización de la práctic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1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Colocamos un filtro de color ambar frente a la lampara y calibramos los espejos del interferometro hasta que las dos imagenes de la clavija coincida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Se gira el tornillo micrometrico hasta que se ven circulos mas o menos nitidos y se anota cuantos mm marca el tornillo (Ese va a ser nuestro punto de arranque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 Luego se va girando el tornillo micrometrico y se van contando la cantidad de anillos que entran (o salen) de la imagen de la clavija. En nuestro caso contamos 50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) Se toma la medida que marca el tornillo micrometrico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) Se calcula el valor de C para los valores medido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2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Se cambia el filtro color ambar por uno de color verd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Se vuelven a repetir los procedimientos de medicion de los puntos b), c) y d) de la parte 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 Se calcula el valor de la longitud de onda para los valores medidos y utilizamos como constante C la que se hallo luego de propagar errores en el punto d) de la parte 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nclusion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07T15:42:00Z</cp:lastPrinted>
  <cp:revision>0</cp:revision>
  <dc:subject/>
  <dc:title/>
</cp:coreProperties>
</file>